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bidi w:val="0"/>
        <w:ind w:left="0" w:right="0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29 СЕССИЯ 3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 октября 2016 года</w:t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№ 95</w: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                 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ind w:left="0" w:right="0"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логе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главой 32 Налогового кодекса Российской Федерации, статьей 35 Федерального закона от 6 октября 2003 года № 131 – ФЗ «Об общих принципах организации местного самоуправления в Российской Федерации», руководствуясь статьей 26 Устава Школьненского сельского  поселения Белореченского района, Совет Школьненского сельского поселения Белореченского района 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 налог на имущество физических лиц на территории муниципального образования Школьненское сельское поселение Белореченского района исходя из кадастровой стоимости объекта налогооб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 исходя из кадастровой стоимости объекта налогооблож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0,1 процент в отношении жилых помещений (квартира, комната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0,3 процента в отношен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жилых домов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ъектов незавершенного строительства в случае, если проектируемым назначением таких объектов является жилой дом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единых недвижимых комплексов, в состав которых входит хотя бы одно жилое помещение (жилой дом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гаражей, машино – мест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2 процента в отношен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ъектов налогообложения, включенные в перечень, определяемый в соответствии с п.7 ст. 378.2 НК РФ, а также объектов налогообложения, предусмотренных абзацем 2 п. 10 ст. 378.2 НК РФ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ъектов налогообложения, кадастровая стоимость каждого из которых превышает 300 млн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0,5 процента в отношении прочих объектов налогообло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алоговая база определяется исходя из кадастровой стоимости  объектов налогообложения с учетом ст. 403 НК РФ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изнать утратившим силу решение Совета Школьненского сельского поселения Белореченского района от 24 октября 2014 года № 15 «О налоге на имущество физических лиц», решение Совета Школьненского сельского поселения Белореченского района от 16 ноября 2015 года № 58 «</w:t>
      </w:r>
      <w:r>
        <w:rPr>
          <w:bCs/>
          <w:sz w:val="28"/>
          <w:szCs w:val="28"/>
        </w:rPr>
        <w:t>О внесении  изменений в решение Совета Школьненского сельского поселения Белореченского района от  24 октября  2014 года №15 «</w:t>
      </w:r>
      <w:r>
        <w:rPr>
          <w:sz w:val="28"/>
          <w:szCs w:val="28"/>
        </w:rPr>
        <w:t>О налоге на имущество физических лиц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bidi w:val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  Председатель Совета                         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bidi w:val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В.Н.Лантратов                                           Н.В.Лавриненко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3028315" t="635" r="0" b="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8.45pt;margin-top:0.05pt;width:4.95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00:00Z</dcterms:created>
  <dc:creator>Логинова</dc:creator>
  <dc:description/>
  <cp:keywords/>
  <dc:language>en-US</dc:language>
  <cp:lastModifiedBy>USER</cp:lastModifiedBy>
  <cp:lastPrinted>2016-10-17T09:20:00Z</cp:lastPrinted>
  <dcterms:modified xsi:type="dcterms:W3CDTF">2016-10-24T05:12:00Z</dcterms:modified>
  <cp:revision>13</cp:revision>
  <dc:subject/>
  <dc:title/>
</cp:coreProperties>
</file>